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ocialinės žiniasklaidos turtas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ypernuorodos į CASP 2024 socialinės žiniasklaidos turinį yra pasiekiamos žemiau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Tai yra šaltiniai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ai reiškia, kad jei juos pakeisite iš savo kompiuterio, pakeisite juos visiems, kurie turi prieigą prie jų jūsų Rinkos priežiūros institucijoje arba šalyje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Todėl labai rekomenduojame, kad sukurtumėte kopiją sau savo Canva aplinkoje ir kad atneštumėte pakeitimus (jei tokių yra) į šią socialinės žiniasklaidos turinio kopiją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Galite redaguoti tekstus ir vaizdus pagal jūsų Rinkos priežiūros institucijos vizualinę identitetą arba pagal konkrečius pranešimus, kuriuos norite pabrėžti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rojektų komanda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Ub320g/xp-D7sS_e5tV1vbcNiS2V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fSsMEc/2PwyfTMf4gqJ7Ix2-YynP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YtMSt0/6Z11q28VPrOWGBngtafi_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S0aabs/F728dbp7lSxsjZAZJ5Gmb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sz w:val="18"/>
          <w:szCs w:val="18"/>
          <w:lang w:val="fr-BE"/>
        </w:rPr>
      </w:pPr>
      <w:r>
        <w:rPr>
          <w:sz w:val="18"/>
          <w:szCs w:val="18"/>
          <w:lang w:val="en-BE"/>
        </w:rPr>
        <w:t xml:space="preserve">PSA5 : </w:t>
      </w:r>
      <w:hyperlink r:id="rId6">
        <w:r>
          <w:rPr>
            <w:rStyle w:val="InternetLink"/>
            <w:sz w:val="18"/>
            <w:szCs w:val="18"/>
            <w:lang w:val="fr-BE"/>
          </w:rPr>
          <w:t>https://www.canva.com/design/DAGt5Wm11nA/HM65sFNVI3a4znwASqhDmQ/edit</w:t>
        </w:r>
      </w:hyperlink>
      <w:r>
        <w:rPr>
          <w:sz w:val="18"/>
          <w:szCs w:val="18"/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fYa5Do/iwGD5GK_Pc_Mst8WsG1nI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Ro0208/09DYUhCAYro3p10GtNCcNw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619316937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70922314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Ub320g/xp-D7sS_e5tV1vbcNiS2VA/edit" TargetMode="External"/><Relationship Id="rId3" Type="http://schemas.openxmlformats.org/officeDocument/2006/relationships/hyperlink" Target="https://www.canva.com/design/DAGt5fSsMEc/2PwyfTMf4gqJ7Ix2-YynPw/edit" TargetMode="External"/><Relationship Id="rId4" Type="http://schemas.openxmlformats.org/officeDocument/2006/relationships/hyperlink" Target="https://www.canva.com/design/DAGt5YtMSt0/6Z11q28VPrOWGBngtafi_A/edit" TargetMode="External"/><Relationship Id="rId5" Type="http://schemas.openxmlformats.org/officeDocument/2006/relationships/hyperlink" Target="https://www.canva.com/design/DAGt5S0aabs/F728dbp7lSxsjZAZJ5Gmbg/edit" TargetMode="External"/><Relationship Id="rId6" Type="http://schemas.openxmlformats.org/officeDocument/2006/relationships/hyperlink" Target="https://www.canva.com/design/DAGt5Wm11nA/HM65sFNVI3a4znwASqhDmQ/edit" TargetMode="External"/><Relationship Id="rId7" Type="http://schemas.openxmlformats.org/officeDocument/2006/relationships/hyperlink" Target="https://www.canva.com/design/DAGt5fYa5Do/iwGD5GK_Pc_Mst8WsG1nIQ/edit" TargetMode="External"/><Relationship Id="rId8" Type="http://schemas.openxmlformats.org/officeDocument/2006/relationships/hyperlink" Target="https://www.canva.com/design/DAGt5Ro0208/09DYUhCAYro3p10GtNCcNw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2</Pages>
  <Words>364</Words>
  <Characters>2080</Characters>
  <CharactersWithSpaces>244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4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